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8020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e 4 AR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kommen in meiner Arena tötet alle Monster damit sich die Tür zur Freiheit öff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Öffnet sich erst wenn alle Monster tot s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Anfangspunk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2:14:00Z</dcterms:created>
  <dc:creator>Petrovec</dc:creator>
  <dc:description/>
  <dc:language>en-US</dc:language>
  <cp:lastModifiedBy>Petrovec</cp:lastModifiedBy>
  <dcterms:modified xsi:type="dcterms:W3CDTF">2000-01-16T12:14:00Z</dcterms:modified>
  <cp:revision>2</cp:revision>
  <dc:subject/>
  <dc:title> </dc:title>
</cp:coreProperties>
</file>